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1225430548"/>
            <w:bookmarkStart w:id="1" w:name="__Fieldmark__0_1225430548"/>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1225430548"/>
            <w:bookmarkStart w:id="3" w:name="__Fieldmark__1_1225430548"/>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225430548"/>
            <w:bookmarkStart w:id="5" w:name="__Fieldmark__2_1225430548"/>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225430548"/>
            <w:bookmarkStart w:id="7" w:name="__Fieldmark__3_1225430548"/>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225430548"/>
            <w:bookmarkStart w:id="9" w:name="__Fieldmark__4_1225430548"/>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1225430548"/>
            <w:bookmarkStart w:id="11" w:name="__Fieldmark__5_1225430548"/>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1225430548"/>
            <w:bookmarkStart w:id="13" w:name="__Fieldmark__6_1225430548"/>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1225430548"/>
            <w:bookmarkStart w:id="15" w:name="__Fieldmark__7_1225430548"/>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1225430548"/>
            <w:bookmarkStart w:id="17" w:name="__Fieldmark__8_1225430548"/>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1225430548"/>
            <w:bookmarkStart w:id="19" w:name="__Fieldmark__9_1225430548"/>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1225430548"/>
            <w:bookmarkStart w:id="21" w:name="__Fieldmark__10_1225430548"/>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1225430548"/>
            <w:bookmarkStart w:id="23" w:name="__Fieldmark__11_1225430548"/>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1225430548"/>
            <w:bookmarkStart w:id="25" w:name="__Fieldmark__12_1225430548"/>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1225430548"/>
            <w:bookmarkStart w:id="27" w:name="__Fieldmark__13_1225430548"/>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225430548"/>
            <w:bookmarkStart w:id="29" w:name="__Fieldmark__14_1225430548"/>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225430548"/>
            <w:bookmarkStart w:id="31" w:name="__Fieldmark__15_1225430548"/>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225430548"/>
            <w:bookmarkStart w:id="33" w:name="__Fieldmark__16_1225430548"/>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1225430548"/>
            <w:bookmarkStart w:id="35" w:name="__Fieldmark__17_1225430548"/>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1225430548"/>
            <w:bookmarkStart w:id="37" w:name="__Fieldmark__18_1225430548"/>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225430548"/>
            <w:bookmarkStart w:id="39" w:name="__Fieldmark__19_1225430548"/>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1225430548"/>
            <w:bookmarkStart w:id="41" w:name="__Fieldmark__20_1225430548"/>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1225430548"/>
            <w:bookmarkStart w:id="43" w:name="__Fieldmark__21_1225430548"/>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5"/>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1225430548"/>
            <w:bookmarkStart w:id="45" w:name="__Fieldmark__22_1225430548"/>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1225430548"/>
            <w:bookmarkStart w:id="47" w:name="__Fieldmark__23_1225430548"/>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5"/>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1225430548"/>
            <w:bookmarkStart w:id="49" w:name="__Fieldmark__24_1225430548"/>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1225430548"/>
            <w:bookmarkStart w:id="51" w:name="__Fieldmark__25_1225430548"/>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1225430548"/>
            <w:bookmarkStart w:id="53" w:name="__Fieldmark__26_1225430548"/>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1225430548"/>
            <w:bookmarkStart w:id="55" w:name="__Fieldmark__27_1225430548"/>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1225430548"/>
            <w:bookmarkStart w:id="57" w:name="__Fieldmark__28_1225430548"/>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1225430548"/>
            <w:bookmarkStart w:id="59" w:name="__Fieldmark__29_1225430548"/>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1225430548"/>
            <w:bookmarkStart w:id="61" w:name="__Fieldmark__30_1225430548"/>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1225430548"/>
            <w:bookmarkStart w:id="63" w:name="__Fieldmark__31_1225430548"/>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225430548"/>
            <w:bookmarkStart w:id="65" w:name="__Fieldmark__32_1225430548"/>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225430548"/>
            <w:bookmarkStart w:id="67" w:name="__Fieldmark__33_1225430548"/>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225430548"/>
            <w:bookmarkStart w:id="69" w:name="__Fieldmark__34_1225430548"/>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1225430548"/>
            <w:bookmarkStart w:id="71" w:name="__Fieldmark__35_1225430548"/>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1225430548"/>
            <w:bookmarkStart w:id="73" w:name="__Fieldmark__36_1225430548"/>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1225430548"/>
            <w:bookmarkStart w:id="75" w:name="__Fieldmark__37_1225430548"/>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1225430548"/>
            <w:bookmarkStart w:id="77" w:name="__Fieldmark__38_1225430548"/>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225430548"/>
            <w:bookmarkStart w:id="79" w:name="__Fieldmark__39_1225430548"/>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1225430548"/>
            <w:bookmarkStart w:id="81" w:name="__Fieldmark__40_1225430548"/>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1225430548"/>
            <w:bookmarkStart w:id="83" w:name="__Fieldmark__41_1225430548"/>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3"/>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1225430548"/>
            <w:bookmarkStart w:id="85" w:name="__Fieldmark__42_1225430548"/>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1225430548"/>
            <w:bookmarkStart w:id="87" w:name="__Fieldmark__43_1225430548"/>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3"/>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1225430548"/>
            <w:bookmarkStart w:id="89" w:name="__Fieldmark__44_1225430548"/>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1225430548"/>
            <w:bookmarkStart w:id="91" w:name="__Fieldmark__45_1225430548"/>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1225430548"/>
            <w:bookmarkStart w:id="93" w:name="__Fieldmark__46_1225430548"/>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1225430548"/>
            <w:bookmarkStart w:id="95" w:name="__Fieldmark__47_1225430548"/>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1225430548"/>
            <w:bookmarkStart w:id="97" w:name="__Fieldmark__48_1225430548"/>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1225430548"/>
            <w:bookmarkStart w:id="99" w:name="__Fieldmark__49_1225430548"/>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1225430548"/>
            <w:bookmarkStart w:id="101" w:name="__Fieldmark__50_1225430548"/>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1225430548"/>
            <w:bookmarkStart w:id="103" w:name="__Fieldmark__51_1225430548"/>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1225430548"/>
            <w:bookmarkStart w:id="105" w:name="__Fieldmark__52_1225430548"/>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1225430548"/>
            <w:bookmarkStart w:id="107" w:name="__Fieldmark__53_1225430548"/>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1225430548"/>
            <w:bookmarkStart w:id="109" w:name="__Fieldmark__54_1225430548"/>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1225430548"/>
            <w:bookmarkStart w:id="111" w:name="__Fieldmark__55_1225430548"/>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6"/>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1225430548"/>
            <w:bookmarkStart w:id="113" w:name="__Fieldmark__56_1225430548"/>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1225430548"/>
            <w:bookmarkStart w:id="115" w:name="__Fieldmark__57_1225430548"/>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6"/>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1225430548"/>
            <w:bookmarkStart w:id="117" w:name="__Fieldmark__58_1225430548"/>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1225430548"/>
            <w:bookmarkStart w:id="119" w:name="__Fieldmark__59_1225430548"/>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1225430548"/>
            <w:bookmarkStart w:id="121" w:name="__Fieldmark__60_1225430548"/>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1225430548"/>
            <w:bookmarkStart w:id="123" w:name="__Fieldmark__61_1225430548"/>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1225430548"/>
            <w:bookmarkStart w:id="125" w:name="__Fieldmark__62_1225430548"/>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225430548"/>
            <w:bookmarkStart w:id="127" w:name="__Fieldmark__63_1225430548"/>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225430548"/>
            <w:bookmarkStart w:id="129" w:name="__Fieldmark__64_1225430548"/>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225430548"/>
            <w:bookmarkStart w:id="131" w:name="__Fieldmark__65_1225430548"/>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225430548"/>
            <w:bookmarkStart w:id="133" w:name="__Fieldmark__66_1225430548"/>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1225430548"/>
            <w:bookmarkStart w:id="135" w:name="__Fieldmark__67_1225430548"/>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1225430548"/>
            <w:bookmarkStart w:id="137" w:name="__Fieldmark__68_1225430548"/>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1225430548"/>
            <w:bookmarkStart w:id="139" w:name="__Fieldmark__69_1225430548"/>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1</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4"/>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0" w:name="__Fieldmark__70_1225430548"/>
            <w:bookmarkStart w:id="141" w:name="__Fieldmark__70_1225430548"/>
            <w:bookmarkEnd w:id="14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2" w:name="__Fieldmark__71_1225430548"/>
            <w:bookmarkStart w:id="143" w:name="__Fieldmark__71_1225430548"/>
            <w:bookmarkEnd w:id="14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4" w:name="__Fieldmark__72_1225430548"/>
            <w:bookmarkStart w:id="145" w:name="__Fieldmark__72_1225430548"/>
            <w:bookmarkEnd w:id="1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6" w:name="__Fieldmark__73_1225430548"/>
            <w:bookmarkStart w:id="147" w:name="__Fieldmark__73_1225430548"/>
            <w:bookmarkEnd w:id="14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8" w:name="__Fieldmark__74_1225430548"/>
            <w:bookmarkStart w:id="149" w:name="__Fieldmark__74_1225430548"/>
            <w:bookmarkEnd w:id="1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0" w:name="__Fieldmark__75_1225430548"/>
            <w:bookmarkStart w:id="151" w:name="__Fieldmark__75_1225430548"/>
            <w:bookmarkEnd w:id="151"/>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1225430548"/>
            <w:bookmarkStart w:id="153" w:name="__Fieldmark__76_1225430548"/>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1225430548"/>
            <w:bookmarkStart w:id="155" w:name="__Fieldmark__77_1225430548"/>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1225430548"/>
            <w:bookmarkStart w:id="157" w:name="__Fieldmark__78_1225430548"/>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1225430548"/>
            <w:bookmarkStart w:id="159" w:name="__Fieldmark__79_1225430548"/>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1225430548"/>
            <w:bookmarkStart w:id="161" w:name="__Fieldmark__80_1225430548"/>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1225430548"/>
            <w:bookmarkStart w:id="163" w:name="__Fieldmark__81_1225430548"/>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1225430548"/>
            <w:bookmarkStart w:id="165" w:name="__Fieldmark__82_1225430548"/>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1225430548"/>
            <w:bookmarkStart w:id="167" w:name="__Fieldmark__83_1225430548"/>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1225430548"/>
            <w:bookmarkStart w:id="169" w:name="__Fieldmark__84_1225430548"/>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1225430548"/>
            <w:bookmarkStart w:id="171" w:name="__Fieldmark__85_1225430548"/>
            <w:bookmarkEnd w:id="171"/>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1225430548"/>
            <w:bookmarkStart w:id="173" w:name="__Fieldmark__86_1225430548"/>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1225430548"/>
            <w:bookmarkStart w:id="175" w:name="__Fieldmark__87_1225430548"/>
            <w:bookmarkEnd w:id="17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1225430548"/>
            <w:bookmarkStart w:id="177" w:name="__Fieldmark__88_1225430548"/>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1225430548"/>
            <w:bookmarkStart w:id="179" w:name="__Fieldmark__89_1225430548"/>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1225430548"/>
            <w:bookmarkStart w:id="181" w:name="__Fieldmark__90_1225430548"/>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1225430548"/>
            <w:bookmarkStart w:id="183" w:name="__Fieldmark__91_1225430548"/>
            <w:bookmarkEnd w:id="18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1225430548"/>
            <w:bookmarkStart w:id="185" w:name="__Fieldmark__92_1225430548"/>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1225430548"/>
            <w:bookmarkStart w:id="187" w:name="__Fieldmark__93_1225430548"/>
            <w:bookmarkEnd w:id="18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1225430548"/>
            <w:bookmarkStart w:id="189" w:name="__Fieldmark__94_1225430548"/>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1225430548"/>
            <w:bookmarkStart w:id="191" w:name="__Fieldmark__95_1225430548"/>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1225430548"/>
            <w:bookmarkStart w:id="193" w:name="__Fieldmark__96_1225430548"/>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1225430548"/>
            <w:bookmarkStart w:id="195" w:name="__Fieldmark__97_1225430548"/>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1225430548"/>
            <w:bookmarkStart w:id="197" w:name="__Fieldmark__98_1225430548"/>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1225430548"/>
            <w:bookmarkStart w:id="199" w:name="__Fieldmark__99_1225430548"/>
            <w:bookmarkEnd w:id="199"/>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4"/>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1225430548"/>
            <w:bookmarkStart w:id="201" w:name="__Fieldmark__100_1225430548"/>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1225430548"/>
            <w:bookmarkStart w:id="203" w:name="__Fieldmark__101_1225430548"/>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1225430548"/>
            <w:bookmarkStart w:id="205" w:name="__Fieldmark__102_1225430548"/>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1225430548"/>
            <w:bookmarkStart w:id="207" w:name="__Fieldmark__103_1225430548"/>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1225430548"/>
            <w:bookmarkStart w:id="209" w:name="__Fieldmark__104_1225430548"/>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1225430548"/>
            <w:bookmarkStart w:id="211" w:name="__Fieldmark__105_1225430548"/>
            <w:bookmarkEnd w:id="211"/>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1225430548"/>
            <w:bookmarkStart w:id="213" w:name="__Fieldmark__106_1225430548"/>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1225430548"/>
            <w:bookmarkStart w:id="215" w:name="__Fieldmark__107_1225430548"/>
            <w:bookmarkEnd w:id="215"/>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6" w:name="__Fieldmark__108_1225430548"/>
            <w:bookmarkStart w:id="217" w:name="__Fieldmark__108_1225430548"/>
            <w:bookmarkEnd w:id="21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8" w:name="__Fieldmark__109_1225430548"/>
            <w:bookmarkStart w:id="219" w:name="__Fieldmark__109_1225430548"/>
            <w:bookmarkEnd w:id="21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0" w:name="__Fieldmark__110_1225430548"/>
            <w:bookmarkStart w:id="221" w:name="__Fieldmark__110_1225430548"/>
            <w:bookmarkEnd w:id="22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2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5-12-1</w:t>
    </w:r>
    <w:r>
      <w:rPr/>
      <w:t xml:space="preserve">                                          </w:t>
    </w:r>
    <w:r>
      <w:rPr/>
      <w:t>实施日期</w:t>
    </w:r>
    <w:r>
      <w:rPr/>
      <w:t>Enforced on</w:t>
    </w:r>
    <w:r>
      <w:rPr/>
      <w:t>：</w:t>
    </w:r>
    <w:r>
      <w:rPr/>
      <w:t>20</w:t>
    </w:r>
    <w:r>
      <w:rPr/>
      <w:t>2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3:16:00Z</dcterms:created>
  <dc:creator>zhjb</dc:creator>
  <dc:description/>
  <cp:keywords/>
  <dc:language>en-US</dc:language>
  <cp:lastModifiedBy>Shao</cp:lastModifiedBy>
  <cp:lastPrinted>2012-02-15T09:51:00Z</cp:lastPrinted>
  <dcterms:modified xsi:type="dcterms:W3CDTF">2025-12-19T03:16: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